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Sep 2009 18:23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ACKIE2\\Jac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ACKIE2\\Jac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Sep 2009 18:23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Sep 2009 18:23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4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18D95E78-B2A8-4BC6-A667-0CCECF5F6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