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Sep 2009 18:24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JACKIE2\\Jac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CKIE2\\Jac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Sep 2009 18:24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Sep 2009 18:24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8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0C8956B6-FEDE-4DCA-82BB-39E21F06050F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