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OMA:  Miniature Butterfl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his is a sample of a miniature design from </w:t>
      </w:r>
      <w:hyperlink r:id="rId2">
        <w:r>
          <w:rPr>
            <w:rStyle w:val="InternetLink"/>
            <w:rFonts w:cs="Verdana" w:ascii="Verdana" w:hAnsi="Verdana"/>
            <w:sz w:val="28"/>
            <w:szCs w:val="28"/>
          </w:rPr>
          <w:t>http://www.oregonpatchworks.com/collections.php?ID=OMA</w:t>
        </w:r>
      </w:hyperlink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 trust you will enjoy this design and see it as a sampling of the quality of our work.  Add it to your little girl’s projects and ENJOY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tist:</w:t>
        <w:tab/>
      </w: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http://www.diddybag.com</w:t>
        </w:r>
      </w:hyperlink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sign Dimensions:</w:t>
        <w:tab/>
        <w:tab/>
        <w:t>0.74x0.69”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itch Count:</w:t>
        <w:tab/>
        <w:tab/>
        <w:tab/>
        <w:t>1,02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lor Stitchout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ner aspect of wing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uter aspect of wing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ody, antennae and outline of wings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collections.php?ID=OMA" TargetMode="External"/><Relationship Id="rId3" Type="http://schemas.openxmlformats.org/officeDocument/2006/relationships/hyperlink" Target="http://www.diddyba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5:00Z</dcterms:created>
  <dc:creator>Monika Tocknell</dc:creator>
  <dc:description/>
  <cp:keywords/>
  <dc:language>en-US</dc:language>
  <cp:lastModifiedBy>Monika Tocknell</cp:lastModifiedBy>
  <dcterms:modified xsi:type="dcterms:W3CDTF">2010-12-13T11:30:00Z</dcterms:modified>
  <cp:revision>1</cp:revision>
  <dc:subject/>
  <dc:title>OMA:  Miniature Butterfly</dc:title>
</cp:coreProperties>
</file>