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Candlewicking Free Design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http://www.zarisembroiderydelights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mailto:info@zarisembroiderydelights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object w:dxaOrig="3000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49.25pt" filled="f" o:ole="">
            <v:imagedata r:id="rId3" o:title=""/>
          </v:shape>
          <o:OLEObject Type="Embed" ProgID="" ShapeID="ole_rId2" DrawAspect="Content" ObjectID="_143070607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Please enjoy the free design you have downloaded. SEW format people the design has been split in 2 for your hoops.  It may be used for personal use as well on items for sale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But please do not transfer, share, add to other collections for sale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copyright zarisembroiderydelights.com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