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by Polar Bears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eebie</w:t>
      </w:r>
    </w:p>
    <w:p>
      <w:pPr>
        <w:pStyle w:val="Normal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color w:val="000080"/>
          <w:sz w:val="36"/>
          <w:szCs w:val="36"/>
        </w:rPr>
      </w:pPr>
      <w:r>
        <w:rPr>
          <w:rFonts w:cs="Arial" w:ascii="Arial" w:hAnsi="Arial"/>
          <w:b/>
          <w:color w:val="00008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This quality design collection is created and copyright protected by (Margaret’s Designs) and distributed through OregonPatchWorks, Inc.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We hope you enjoy your selections and invite you to visit us again soon for your embroidery and sewing needs.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 xml:space="preserve">The OPW Mall - Where your dreams become a reality, one stitch at a time. </w:t>
      </w:r>
      <w:hyperlink r:id="rId2">
        <w:r>
          <w:rPr>
            <w:rStyle w:val="InternetLink"/>
            <w:rFonts w:cs="Arial" w:ascii="Arial" w:hAnsi="Arial"/>
            <w:b/>
            <w:bCs/>
            <w:color w:val="339966"/>
          </w:rPr>
          <w:t>www.oregonpatchworks.com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support@oregonpatchworks.com</w:t>
        </w:r>
      </w:hyperlink>
      <w:r>
        <w:rPr>
          <w:rFonts w:cs="Arial" w:ascii="Arial" w:hAnsi="Arial"/>
          <w:b/>
          <w:bCs/>
          <w:color w:val="339966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oregonpatchworks.com/collections.php?id=MCD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Artwork supplied Designstitch.com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hese designs fit the 4x4 hoop and have been originally digitized in ART format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0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ello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n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arl gr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l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rk gr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support@oregonpatchworks.com" TargetMode="External"/><Relationship Id="rId4" Type="http://schemas.openxmlformats.org/officeDocument/2006/relationships/hyperlink" Target="http://www.oregonpatchworks.com/collections.php?id=MC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15:00Z</dcterms:created>
  <dc:creator>Margaret Collings</dc:creator>
  <dc:description/>
  <dc:language>en-US</dc:language>
  <cp:lastModifiedBy>Margaret Collings</cp:lastModifiedBy>
  <cp:lastPrinted>2008-02-28T21:44:00Z</cp:lastPrinted>
  <dcterms:modified xsi:type="dcterms:W3CDTF">2008-02-28T20:15:00Z</dcterms:modified>
  <cp:revision>2</cp:revision>
  <dc:subject/>
  <dc:title>Golfy</dc:title>
</cp:coreProperties>
</file>