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LOUR CHART: GREENFLOWER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 green, dark yellow, moss green, yellow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af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7:10:00Z</dcterms:created>
  <dc:creator>Enid de Vries</dc:creator>
  <dc:description/>
  <dc:language>en-US</dc:language>
  <cp:lastModifiedBy>Enid de Vries</cp:lastModifiedBy>
  <dcterms:modified xsi:type="dcterms:W3CDTF">2002-10-12T07:10:00Z</dcterms:modified>
  <cp:revision>2</cp:revision>
  <dc:subject/>
  <dc:title>COLOUR CHART: GREENFLOWER</dc:title>
</cp:coreProperties>
</file>